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GB"/>
        </w:rPr>
        <w:t>M1 Milestone</w:t>
      </w:r>
      <w:r>
        <w:rPr>
          <w:rFonts w:cs="Arial" w:ascii="Arial" w:hAnsi="Arial"/>
          <w:b/>
          <w:sz w:val="36"/>
          <w:lang w:val="en-GB"/>
        </w:rPr>
        <w:t xml:space="preserve"> – Implementation Release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GB"/>
        </w:rPr>
        <w:t>SCM QM Material/Proces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sz w:val="36"/>
          <w:u w:val="single"/>
          <w:lang w:val="en-GB"/>
        </w:rPr>
      </w:pPr>
      <w:r>
        <w:rPr>
          <w:rFonts w:cs="Arial" w:ascii="Arial" w:hAnsi="Arial"/>
          <w:b/>
          <w:i/>
          <w:sz w:val="36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it-IT"/>
        </w:rPr>
      </w:pPr>
      <w:r>
        <w:rPr>
          <w:rFonts w:cs="Arial" w:ascii="Arial" w:hAnsi="Arial"/>
          <w:b/>
          <w:i/>
          <w:sz w:val="24"/>
          <w:u w:val="single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Project: Jerry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  <w:t>Material:</w:t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GB"/>
        </w:rPr>
        <w:t xml:space="preserve">PD Team Project Manager (SCM QM Pro): </w:t>
        <w:tab/>
        <w:t>Thomas Limbach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val="en-GB"/>
        </w:rPr>
      </w:pPr>
      <w:r>
        <w:rPr>
          <w:rFonts w:cs="Arial" w:ascii="Arial" w:hAnsi="Arial"/>
          <w:sz w:val="28"/>
          <w:lang w:val="en-US"/>
        </w:rPr>
        <w:br/>
      </w:r>
      <w:r>
        <w:rPr>
          <w:rFonts w:cs="Arial" w:ascii="Arial" w:hAnsi="Arial"/>
          <w:b/>
          <w:bCs/>
          <w:sz w:val="24"/>
          <w:u w:val="single"/>
          <w:lang w:val="en-GB"/>
        </w:rPr>
        <w:t>Process:</w:t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GB"/>
        </w:rPr>
        <w:t xml:space="preserve">SD Team Project Manager (SCM QM CI): </w:t>
        <w:tab/>
        <w:t>Ulrich Teller</w:t>
      </w:r>
    </w:p>
    <w:p>
      <w:pPr>
        <w:pStyle w:val="Normal"/>
        <w:tabs>
          <w:tab w:val="clear" w:pos="284"/>
          <w:tab w:val="left" w:pos="1418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284"/>
          <w:tab w:val="left" w:pos="1418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tbl>
      <w:tblPr>
        <w:tblW w:w="98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418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1"/>
              <w:gridCol w:w="851"/>
              <w:gridCol w:w="4644"/>
            </w:tblGrid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The M1- SCM QM  is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0" w:name="__Fieldmark__0_3138400725"/>
                  <w:bookmarkStart w:id="1" w:name="__Fieldmark__0_3138400725"/>
                  <w:bookmarkEnd w:id="1"/>
                  <w:r>
                    <w:rPr>
                      <w:rFonts w:cs="Arial" w:ascii="Arial" w:hAnsi="Arial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 xml:space="preserve"> </w:t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2" w:name="__Fieldmark__1_3138400725"/>
                  <w:bookmarkStart w:id="3" w:name="__Fieldmark__1_3138400725"/>
                  <w:bookmarkEnd w:id="3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 with restrictions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4" w:name="__Fieldmark__2_3138400725"/>
                  <w:bookmarkStart w:id="5" w:name="__Fieldmark__2_3138400725"/>
                  <w:bookmarkEnd w:id="5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not declared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cs="Arial" w:ascii="Arial" w:hAnsi="Arial"/>
              </w:rPr>
              <w:t>Date of declaration:  31.03.06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left" w:pos="1418" w:leader="none"/>
                <w:tab w:val="left" w:pos="3969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IGNATORIES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1"/>
              <w:gridCol w:w="3202"/>
              <w:gridCol w:w="3203"/>
            </w:tblGrid>
            <w:tr>
              <w:trPr>
                <w:trHeight w:val="1026" w:hRule="atLeast"/>
              </w:trPr>
              <w:tc>
                <w:tcPr>
                  <w:tcW w:w="32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Ralf Amann</w:t>
                  </w:r>
                </w:p>
              </w:tc>
              <w:tc>
                <w:tcPr>
                  <w:tcW w:w="32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Thomas Limbach</w:t>
                  </w:r>
                </w:p>
              </w:tc>
              <w:tc>
                <w:tcPr>
                  <w:tcW w:w="320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sz w:val="16"/>
                      <w:lang w:val="en-GB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lang w:val="en-GB"/>
                    </w:rPr>
                    <w:t>Ulrich Teller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Material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CI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Head of  SCM QM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PD Team)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SD Team)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fr-FR"/>
                    </w:rPr>
                    <w:t>Date/Signature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</w:tr>
    </w:tbl>
    <w:p>
      <w:pPr>
        <w:pStyle w:val="Normal"/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b/>
          <w:b/>
          <w:sz w:val="28"/>
          <w:u w:val="single"/>
          <w:lang w:val="fr-FR" w:eastAsia="en-US"/>
        </w:rPr>
      </w:pPr>
      <w:r>
        <w:rPr>
          <w:rFonts w:cs="Arial" w:ascii="Arial" w:hAnsi="Arial"/>
          <w:b/>
          <w:sz w:val="28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1320</wp:posOffset>
                </wp:positionH>
                <wp:positionV relativeFrom="paragraph">
                  <wp:posOffset>43180</wp:posOffset>
                </wp:positionV>
                <wp:extent cx="18478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py of Signed Declar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3.4pt;mso-position-vertical-relative:text;margin-left:33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py of Signed Declar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: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D TLM LCM1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L T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rFonts w:cs="Arial" w:ascii="Arial" w:hAnsi="Arial"/>
          <w:lang w:val="fr-FR"/>
        </w:rPr>
        <w:t>Signatorie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  <w:lang w:val="en-GB"/>
        </w:rPr>
        <w:t>Checklist M1- SCM QM Material Milestone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6946" w:leader="none"/>
          <w:tab w:val="left" w:pos="7513" w:leader="none"/>
          <w:tab w:val="left" w:pos="7938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  <w:tab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62"/>
        <w:gridCol w:w="948"/>
        <w:gridCol w:w="1140"/>
        <w:gridCol w:w="1538"/>
      </w:tblGrid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/>
            </w:pPr>
            <w:r>
              <w:rPr>
                <w:rFonts w:cs="Arial" w:ascii="Arial" w:hAnsi="Arial"/>
                <w:b/>
                <w:sz w:val="22"/>
                <w:lang w:val="en-GB"/>
              </w:rPr>
              <w:t>Own Milestone Requireme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Qualification of new components has been star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4_313840072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6" w:name="__Fieldmark__4_3138400725"/>
            <w:bookmarkStart w:id="7" w:name="__Fieldmark__4_3138400725"/>
            <w:bookmarkEnd w:id="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 xml:space="preserve">QAA initialized with supplier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6_313840072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8" w:name="__Fieldmark__6_3138400725"/>
            <w:bookmarkStart w:id="9" w:name="__Fieldmark__6_3138400725"/>
            <w:bookmarkEnd w:id="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Project list an critical parts list cre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8_313840072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0" w:name="__Fieldmark__8_3138400725"/>
            <w:bookmarkStart w:id="11" w:name="__Fieldmark__8_3138400725"/>
            <w:bookmarkEnd w:id="1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.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pecifications /Draft TTD’s are available for all new components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0_313840072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2" w:name="__Fieldmark__10_3138400725"/>
            <w:bookmarkStart w:id="13" w:name="__Fieldmark__10_3138400725"/>
            <w:bookmarkEnd w:id="13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.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tailed Primavera project plan up to M3/S4 is available, showing dedicated resources by name and on department level for external consulta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/ C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1</w:t>
            </w:r>
            <w:r/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8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ist of restrictions and open points has been mad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3_313840072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4" w:name="__Fieldmark__13_3138400725"/>
            <w:bookmarkStart w:id="15" w:name="__Fieldmark__13_3138400725"/>
            <w:bookmarkEnd w:id="15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/ C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Pre- requisites from other Group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vailability of new components based on feasibility study and qualification plan is secur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5_313840072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6" w:name="__Fieldmark__15_3138400725"/>
            <w:bookmarkStart w:id="17" w:name="__Fieldmark__15_3138400725"/>
            <w:bookmarkEnd w:id="1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from SQA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fe cycle quantity has been upd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7_313840072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8" w:name="__Fieldmark__17_3138400725"/>
            <w:bookmarkStart w:id="19" w:name="__Fieldmark__17_3138400725"/>
            <w:bookmarkEnd w:id="1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LCM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um monthly peak of units has been upd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9_313840072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0" w:name="__Fieldmark__19_3138400725"/>
            <w:bookmarkStart w:id="21" w:name="__Fieldmark__19_3138400725"/>
            <w:bookmarkEnd w:id="2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LCM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6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ternal assemblies have been defin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1_313840072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2" w:name="__Fieldmark__21_3138400725"/>
            <w:bookmarkStart w:id="23" w:name="__Fieldmark__21_3138400725"/>
            <w:bookmarkEnd w:id="23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LCM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4"/>
                <w:sz w:val="18"/>
                <w:szCs w:val="18"/>
                <w:lang w:val="en-US"/>
              </w:rPr>
              <w:t>10.4.2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lignment with SP has been do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3_313840072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4" w:name="__Fieldmark__23_3138400725"/>
            <w:bookmarkStart w:id="25" w:name="__Fieldmark__23_3138400725"/>
            <w:bookmarkEnd w:id="25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LCM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4"/>
                <w:sz w:val="18"/>
                <w:szCs w:val="18"/>
                <w:lang w:val="en-US"/>
              </w:rPr>
              <w:t>10.6.1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Maximum monthly</w:t>
            </w:r>
            <w:r>
              <w:rPr>
                <w:rFonts w:cs="Arial" w:ascii="Arial" w:hAnsi="Arial"/>
                <w:lang w:val="en-GB"/>
              </w:rPr>
              <w:t xml:space="preserve"> peak capacity of supplied material has been defined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5_313840072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6" w:name="__Fieldmark__25_3138400725"/>
            <w:bookmarkStart w:id="27" w:name="__Fieldmark__25_3138400725"/>
            <w:bookmarkEnd w:id="2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1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4.1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fferent hardware variants have been defined (</w:t>
            </w:r>
            <w:r>
              <w:rPr>
                <w:rFonts w:cs="Arial" w:ascii="Arial" w:hAnsi="Arial"/>
                <w:color w:val="FF0000"/>
                <w:lang w:val="en-GB"/>
              </w:rPr>
              <w:t>e.g.</w:t>
            </w:r>
            <w:r>
              <w:rPr>
                <w:rFonts w:cs="Arial" w:ascii="Arial" w:hAnsi="Arial"/>
                <w:lang w:val="en-GB"/>
              </w:rPr>
              <w:t xml:space="preserve"> RF-Solutions, Flashes)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7_313840072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8" w:name="__Fieldmark__27_3138400725"/>
            <w:bookmarkStart w:id="29" w:name="__Fieldmark__27_3138400725"/>
            <w:bookmarkEnd w:id="2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4"/>
                <w:sz w:val="18"/>
                <w:szCs w:val="18"/>
                <w:lang w:val="en-US"/>
              </w:rPr>
              <w:t>10.4.2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5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uppliers including second source and supplier share have been fixed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4"/>
                <w:sz w:val="18"/>
                <w:szCs w:val="18"/>
                <w:lang w:val="en-US"/>
              </w:rPr>
              <w:t>10.4.1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nufacturing capacity of new project specific components is secur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9_313840072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30" w:name="__Fieldmark__29_3138400725"/>
            <w:bookmarkStart w:id="31" w:name="__Fieldmark__29_3138400725"/>
            <w:bookmarkEnd w:id="3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284"/>
          <w:tab w:val="left" w:pos="6946" w:leader="none"/>
          <w:tab w:val="left" w:pos="7513" w:leader="none"/>
        </w:tabs>
        <w:rPr>
          <w:rFonts w:ascii="Arial" w:hAnsi="Arial" w:cs="Arial"/>
          <w:b/>
          <w:b/>
          <w:sz w:val="22"/>
          <w:u w:val="single"/>
          <w:lang w:val="en-GB"/>
        </w:rPr>
      </w:pPr>
      <w:r>
        <w:rPr>
          <w:rFonts w:cs="Arial" w:ascii="Arial" w:hAnsi="Arial"/>
          <w:b/>
          <w:sz w:val="22"/>
          <w:u w:val="single"/>
          <w:lang w:val="en-GB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095"/>
        <w:gridCol w:w="1134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Internal checkpoint QM P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Own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n-GB"/>
              </w:rPr>
              <w:t>Yes      N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237" w:leader="none"/>
                <w:tab w:val="left" w:pos="8080" w:leader="none"/>
              </w:tabs>
              <w:spacing w:before="24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237" w:leader="none"/>
                <w:tab w:val="left" w:pos="8080" w:leader="none"/>
              </w:tabs>
              <w:spacing w:before="24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oject Overview has been updated</w:t>
            </w:r>
          </w:p>
          <w:p>
            <w:pPr>
              <w:pStyle w:val="Normal"/>
              <w:tabs>
                <w:tab w:val="clear" w:pos="284"/>
                <w:tab w:val="left" w:pos="6237" w:leader="none"/>
                <w:tab w:val="left" w:pos="8080" w:leader="none"/>
              </w:tabs>
              <w:spacing w:before="24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237" w:leader="none"/>
                <w:tab w:val="left" w:pos="8080" w:leader="none"/>
              </w:tabs>
              <w:spacing w:before="24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pacing w:before="240" w:after="0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31_3138400725"/>
            <w:bookmarkStart w:id="33" w:name="__Fieldmark__31_3138400725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   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32_3138400725"/>
            <w:bookmarkStart w:id="35" w:name="__Fieldmark__32_3138400725"/>
            <w:bookmarkEnd w:id="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284"/>
          <w:tab w:val="left" w:pos="6237" w:leader="none"/>
          <w:tab w:val="left" w:pos="8080" w:leader="none"/>
        </w:tabs>
        <w:spacing w:before="0" w:after="12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Time-Schedule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GB"/>
        </w:rPr>
      </w:pPr>
      <w:r>
        <w:rPr>
          <w:rFonts w:cs="Arial" w:ascii="Arial" w:hAnsi="Arial"/>
          <w:b/>
          <w:i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/>
        <w:drawing>
          <wp:inline distT="0" distB="0" distL="0" distR="0">
            <wp:extent cx="2885440" cy="2990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amp Up Plan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Actual Ramp Up Plan Version : V 1.2</w:t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93" w:right="1418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inline distT="0" distB="0" distL="0" distR="0">
            <wp:extent cx="6023610" cy="35045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GB"/>
        </w:rPr>
      </w:pPr>
      <w:r>
        <w:rPr>
          <w:rFonts w:cs="Arial" w:ascii="Arial" w:hAnsi="Arial"/>
          <w:b/>
          <w:i/>
          <w:sz w:val="18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estrictions / Open Point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GB"/>
        </w:rPr>
      </w:pPr>
      <w:r>
        <w:rPr>
          <w:rFonts w:cs="Arial" w:ascii="Arial" w:hAnsi="Arial"/>
          <w:b/>
          <w:i/>
          <w:sz w:val="18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tbl>
      <w:tblPr>
        <w:tblW w:w="145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3827"/>
        <w:gridCol w:w="1417"/>
        <w:gridCol w:w="1134"/>
        <w:gridCol w:w="3686"/>
      </w:tblGrid>
      <w:tr>
        <w:trPr>
          <w:trHeight w:val="420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No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Problem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Action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Owne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Targ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</w:rPr>
              <w:t>Date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Comments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Detailed Primavera project plan up to M3/S4 is available, but it´s showing only dedicated resources by name and on department level until S15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Add resources from SSMC-site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M CI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ntil S15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ly one keypad supplier chosen and fixed until M1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cond keypad source (preferred Silitech or Topbound) must be qualified directly after M1 declaration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M Pro / P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ap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1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sz w:val="16"/>
        <w:szCs w:val="16"/>
        <w:lang w:val="en-US"/>
      </w:rPr>
      <w:t xml:space="preserve">According to MEP 7.01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1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sz w:val="16"/>
        <w:szCs w:val="16"/>
        <w:lang w:val="en-US"/>
      </w:rPr>
      <w:t xml:space="preserve">According to MEP 7.0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88" w:leader="none"/>
        <w:tab w:val="right" w:pos="9072" w:leader="none"/>
      </w:tabs>
      <w:rPr/>
    </w:pPr>
    <w:r>
      <w:rPr/>
      <w:drawing>
        <wp:inline distT="0" distB="0" distL="0" distR="0">
          <wp:extent cx="3710940" cy="6794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094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714115" cy="67754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ind w:left="284" w:hanging="0"/>
      <w:outlineLvl w:val="1"/>
    </w:pPr>
    <w:rPr>
      <w:b/>
      <w:sz w:val="2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outlineLvl w:val="2"/>
    </w:pPr>
    <w:rPr>
      <w:b/>
      <w:sz w:val="24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284"/>
        <w:tab w:val="left" w:pos="1418" w:leader="none"/>
        <w:tab w:val="left" w:pos="3969" w:leader="none"/>
      </w:tabs>
      <w:outlineLvl w:val="3"/>
    </w:pPr>
    <w:rPr>
      <w:b/>
      <w:bCs/>
      <w:sz w:val="28"/>
      <w:lang w:val="en-GB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tandardeinzug">
    <w:name w:val="Standardeinzug"/>
    <w:basedOn w:val="Normal"/>
    <w:qFormat/>
    <w:pPr>
      <w:ind w:left="708" w:hanging="0"/>
    </w:pPr>
    <w:rPr>
      <w:rFonts w:ascii="CG Times (W1);Times New Roman" w:hAnsi="CG Times (W1);Times New Roman" w:cs="CG Times (W1);Times New Roman"/>
    </w:rPr>
  </w:style>
  <w:style w:type="paragraph" w:styleId="Contents6">
    <w:name w:val="TOC 6"/>
    <w:basedOn w:val="Normal"/>
    <w:next w:val="Normal"/>
    <w:pPr>
      <w:tabs>
        <w:tab w:val="clear" w:pos="284"/>
        <w:tab w:val="right" w:pos="9639" w:leader="dot"/>
      </w:tabs>
      <w:ind w:left="10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6:36:00Z</dcterms:created>
  <dc:creator>PN KE BCH</dc:creator>
  <dc:description/>
  <cp:keywords/>
  <dc:language>en-US</dc:language>
  <cp:lastModifiedBy>thomas.limbach</cp:lastModifiedBy>
  <cp:lastPrinted>2005-03-31T09:00:00Z</cp:lastPrinted>
  <dcterms:modified xsi:type="dcterms:W3CDTF">2006-03-30T09:42:00Z</dcterms:modified>
  <cp:revision>17</cp:revision>
  <dc:subject/>
  <dc:title>Meilenstein M1-EK</dc:title>
</cp:coreProperties>
</file>